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/>
                              <w:tc>
                                <w:tcPr>
                                  <w:tcW w:w="3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   поселения  №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___» ____________ 2024г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9pt;mso-wrap-distance-right:0pt;mso-wrap-distance-top:0pt;mso-wrap-distance-bottom:0pt;margin-top:0.05pt;mso-position-vertical-relative:text;margin-left:292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/>
                        <w:tc>
                          <w:tcPr>
                            <w:tcW w:w="35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№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   поселения  №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» ____________ 2024г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 ДОХОДОВ БЮДЖЕТА З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рублей)</w:t>
      </w:r>
    </w:p>
    <w:tbl>
      <w:tblPr>
        <w:tblW w:w="96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835"/>
        <w:gridCol w:w="1701"/>
      </w:tblGrid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 xml:space="preserve">Федеральная налоговая служб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2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 486 191,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. и 228 Налогового Кодекса Российской Федер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 299 541,3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09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 с доходов, полученных физическими лицами в соответствии со статьей 228 Н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 116,8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1 021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 950,00</w:t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03 02230 01 0000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 189,9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 03 02240 01 0000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 437,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 03 02250 01 0000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 430,29</w:t>
            </w:r>
          </w:p>
        </w:tc>
      </w:tr>
      <w:tr>
        <w:trPr>
          <w:trHeight w:val="69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 961,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1030 13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 486,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6033 13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 937,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 1 06 06043 13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 847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 Голынков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133 742,9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1 11 05013 13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 236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1 11 05075 13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 923,77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916 1 11 07015 13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 551,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6 1 13 02065 13 0000 130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2 548,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6 1 14 06013 13 0000 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 211,11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6 1 16 07010 13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 059,99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Cs w:val="28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16001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 953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19999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 120,00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поселений на реализацию программ формирование современной городско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25555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 746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29999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 613 769,85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35118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 4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 2 02 49999 13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 800,00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19 934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22:00Z</dcterms:created>
  <dc:creator>ConsultantPlus</dc:creator>
  <dc:description/>
  <cp:keywords/>
  <dc:language>en-US</dc:language>
  <cp:lastModifiedBy>Екатерина Миронова</cp:lastModifiedBy>
  <cp:lastPrinted>2024-03-25T17:22:00Z</cp:lastPrinted>
  <dcterms:modified xsi:type="dcterms:W3CDTF">2024-03-25T14:24:00Z</dcterms:modified>
  <cp:revision>3</cp:revision>
  <dc:subject/>
  <dc:title>Приложение № 1</dc:title>
</cp:coreProperties>
</file>