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СОВЕТ ДЕПУТАТ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ГОЛЫНКОВСКОГО ГОРОД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УДНЯ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8"/>
          <w:szCs w:val="28"/>
        </w:rPr>
        <w:t>от «31» августа   2015 года                                                                          №72.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таб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несения видов разреш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я земельных учас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.2 ст.7 Земельного кодекса Российской Федерации, Приказом Минэкономразвития России от 01.09.2014 № 540 «Об утверждении классификатора видов разрешенного использования земельных участков», Совет депутатов Голынковского  городского поселения Руднянского 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таблицу  соотнесения  видов  разрешенного  использования  земельных  участков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менять классификатор видов разрешенного использования земельных участков, утвержденный приказом Минэкономразвития России от 01.09.2014 № 540 со дня вступления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 и подлежит официальному опубликованию в соответствии с Уставом Голынковского  городского поселения Руднянского района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ab/>
        <w:t xml:space="preserve"> </w:t>
        <w:tab/>
        <w:tab/>
        <w:tab/>
        <w:tab/>
      </w:r>
    </w:p>
    <w:p>
      <w:pPr>
        <w:pStyle w:val="Normal"/>
        <w:autoSpaceDE w:val="false"/>
        <w:ind w:left="-284" w:right="-1726" w:hanging="0"/>
        <w:rPr/>
      </w:pPr>
      <w:r>
        <w:rPr>
          <w:b/>
          <w:sz w:val="28"/>
          <w:szCs w:val="28"/>
        </w:rPr>
        <w:t>И. п. Главы муниципального образования Председатель Совета депутатов</w:t>
      </w:r>
    </w:p>
    <w:p>
      <w:pPr>
        <w:pStyle w:val="Normal"/>
        <w:autoSpaceDE w:val="false"/>
        <w:ind w:left="-284" w:hanging="0"/>
        <w:rPr/>
      </w:pPr>
      <w:r>
        <w:rPr>
          <w:b/>
          <w:sz w:val="28"/>
          <w:szCs w:val="28"/>
        </w:rPr>
        <w:t>Голынковского городского поселения         Голынковского городского поселения</w:t>
      </w:r>
    </w:p>
    <w:p>
      <w:pPr>
        <w:pStyle w:val="Normal"/>
        <w:autoSpaceDE w:val="false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днянского района Смоленской области     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-28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__________________И. А. Стефаненков            __________________О.Ю.Юденков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206" w:hanging="0"/>
        <w:rPr/>
      </w:pPr>
      <w:r>
        <w:rPr>
          <w:sz w:val="28"/>
          <w:szCs w:val="28"/>
        </w:rPr>
        <w:t xml:space="preserve">к решению Совета депутатов Голынковского  городского поселения Руднянского района Смоленской области </w:t>
      </w:r>
    </w:p>
    <w:p>
      <w:pPr>
        <w:pStyle w:val="Normal"/>
        <w:ind w:left="10206" w:hanging="0"/>
        <w:rPr/>
      </w:pPr>
      <w:r>
        <w:rPr>
          <w:sz w:val="28"/>
          <w:szCs w:val="28"/>
        </w:rPr>
        <w:t xml:space="preserve">от «31» августа 2015 года  № 72.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 соотнесения  видов  разрешенного  использования  земельных  участков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2649"/>
        <w:gridCol w:w="7088"/>
        <w:gridCol w:w="1778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Наименование вида разрешенного использования земельного участка в соответствии с Правилами землепользования и застройки </w:t>
            </w:r>
            <w:r>
              <w:rPr>
                <w:sz w:val="28"/>
                <w:szCs w:val="28"/>
              </w:rPr>
              <w:t xml:space="preserve">Голынковского </w:t>
            </w:r>
            <w:r>
              <w:rPr>
                <w:szCs w:val="24"/>
              </w:rPr>
              <w:t xml:space="preserve"> городского поселения Руднянского района Смоленской област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Наименование вида разрешенного использования земельного участка в соответствии с классификатором видов разрешенного использования земельных участков, утвержденного Приказом Минэкономразвития России от 01.09.2014 № 5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писание вида разрешенного использования земельного участ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Cs w:val="24"/>
              </w:rPr>
              <w:t>в соответствии с классификатором видов разрешенного использования земельных участков, утвержденного Приказом Минэкономразвития России от 01.09.2014 № 5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д (числовое обозначение) вида разрешенного использования земельного участк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 соответствии с классификатором видов разрешенного использования земельных участков, утвержденного Приказом Минэкономразвития России от 01.09.2014 № 54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дивидуальные жилые дом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плиц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рни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Хоз.постройки для содержания скотины и птиц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Элементы благоустройст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лодц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ощадки для мусоросборник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дивидуальные бан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араж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ара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алоэтажная жилая застройка (индивидуальное жилищное строительство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дачных домов и садовых домов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гаражей и подсобных сооружен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bookmarkStart w:id="0" w:name="Par123"/>
            <w:bookmarkEnd w:id="0"/>
            <w:r>
              <w:rPr>
                <w:szCs w:val="24"/>
              </w:rPr>
              <w:t>2.1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дивидуальные жилые дом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плиц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рни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Хоз.постройки для содержания скотины и птиц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Элементы благоустройст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лодц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ощадки для мусоросборник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дивидуальные бан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араж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ара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риусадебный участок личного подсобного хозяйств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роизводство сельскохозяйственной продук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гаража и иных вспомогательных сооружений; содержание сельскохозяйственных животных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льтовые объект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елигиозное использова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.7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те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Здравоохране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объектов капитального строительства, предназначенных для оказания гражданам медицинской помощи (поликлиники, фельдшерские пункты, больницы и пункты здравоохранения, родильные дома, центры матери и ребенка, диагностические центры, санатории и профилактории, обеспечивающие оказание услуги по лечению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.4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тделения связ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ъекты почтовой и телефонной связи, радио и телекоммуникаци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Социальное обслужива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.2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довольственные магазин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продовольственные магазин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ъекты оптовой торговл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агазин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.4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едприятия бытового обслуживания: парикмахерские, пошивочное ателье, мелкий ремонт, эксплутационные служб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щественные бан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анно-оздоровительные комплекс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астерские по ремонту бытовых прибор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Бытовое обслужива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.3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тделения банк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инансово-кредитные объект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Банковская и страховая деятельнос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bookmarkStart w:id="1" w:name="Par209"/>
            <w:bookmarkEnd w:id="1"/>
            <w:r>
              <w:rPr>
                <w:szCs w:val="24"/>
              </w:rPr>
              <w:t>4.5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дприятия общественного пи тания (закусочные, кафе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стораны, кафе, закусочные, столовы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бщественное пита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объектов капитального строительства в целях устройства мест общественного питания за плату (рестораны, кафе, столовые, закусочные, бары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.6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иоски, ларьки, рын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ын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ярмарка-выстав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.3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Жилые дома от 2 до 4 этажей, возможно с мансардами, квартирного заселен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Хозяйственные площад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портивные, игровые, детские площадки с оборудованием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Элементы благоустройст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зеленение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Жилые дома 3 эт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аражи для инвалид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клама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зеленени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втостоян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одомерные узл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Среднеэтажная жилая застрой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не выше восьми надземных этажей, разделенных на две и более квартиры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благоустройство и озеленени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подземных гаражей и автостояно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.5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Жилищно-эксплутационные служб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жилой застрой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змещение объектов недвижимости, размещение которых предусмотрено видами разрешенного использования с </w:t>
            </w:r>
            <w:hyperlink w:anchor="Par152">
              <w:r>
                <w:rPr>
                  <w:rStyle w:val="InternetLink"/>
                  <w:szCs w:val="24"/>
                </w:rPr>
                <w:t>кодами 3.0</w:t>
              </w:r>
            </w:hyperlink>
            <w:r>
              <w:rPr>
                <w:szCs w:val="24"/>
              </w:rPr>
              <w:t xml:space="preserve"> или </w:t>
            </w:r>
            <w:hyperlink w:anchor="Par191">
              <w:r>
                <w:rPr>
                  <w:rStyle w:val="InternetLink"/>
                  <w:szCs w:val="24"/>
                </w:rPr>
                <w:t>4.0</w:t>
              </w:r>
            </w:hyperlink>
            <w:r>
              <w:rPr>
                <w:szCs w:val="24"/>
              </w:rPr>
              <w:t xml:space="preserve">, если их размещение связано с удовлетворением повседневных потребностей жителей, не причиняет вред окружающей среде и санитарному благополучию, не причиняет существенного неудобства жителям, не требует установления санитарной зоны, а площадь земельных участков под названными объектами не превышает 20% от площади территориальной зоны, в которой разрешена жилая застройка, предусмотренная видами разрешенного использования с </w:t>
            </w:r>
            <w:hyperlink w:anchor="Par123">
              <w:r>
                <w:rPr>
                  <w:rStyle w:val="InternetLink"/>
                  <w:szCs w:val="24"/>
                </w:rPr>
                <w:t>кодами 2.1</w:t>
              </w:r>
            </w:hyperlink>
            <w:r>
              <w:rPr>
                <w:szCs w:val="24"/>
              </w:rPr>
              <w:t xml:space="preserve"> - </w:t>
            </w:r>
            <w:hyperlink w:anchor="Par146">
              <w:r>
                <w:rPr>
                  <w:rStyle w:val="InternetLink"/>
                  <w:szCs w:val="24"/>
                </w:rPr>
                <w:t>2.6</w:t>
              </w:r>
            </w:hyperlink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bookmarkStart w:id="2" w:name="Par149"/>
            <w:bookmarkEnd w:id="2"/>
            <w:r>
              <w:rPr>
                <w:szCs w:val="24"/>
              </w:rPr>
              <w:t>2.7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ункт охраны общественного порядк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тивные здан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УВД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оенкомат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ИБДД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бщественное управле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.8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рансформаторные подстанци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тельны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щественные туалет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одомерные узл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лужбы ЖКХ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пуса промышленного и коммунального использован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чистные дождевой канализаци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чистные производственных сток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мещения для мусоросборник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Электростанции закрытого типа распределительных пунктов и подстанци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сосные станции перекачки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центральных и индивидуальных тепловых пунктов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водопроводных насосных станций, водонапорных башен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чистные сооружения дождевых сток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анализационные насосные станци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анализационные очистные сооружен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азораспределительные станци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мещения для объектов охран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мещения для администраци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ходны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кладские объект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Элементы благоустройст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зеленени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оммунальное обслужива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Размещение объектов капитального строительства в целях обеспечения населения и организаций коммунальными услугами, в частности: поставка воды, тепла, электричества, газа, предоставление услуг связи, отвод канализационных стоков, очистка и уборка объектов недвижимости (котельные, водозаборы, очистные сооружения, насосные станции, водопроводы, линии электропередачи, трансформаторные подстанции, газопроводы, линии связи, телефонные станции, канализация, стоянки, гаражи и мастерские для обслуживания уборочной и аварийной техники, мусоросжигательные и мусороперерабатывающие заводы, полигоны по захоронению и сортировке бытового мусора и отходов, места сбора вещей для их вторичной переработки, а также здания или помещения, предназначенные для приема населения и организаций в связи с предоставлением им коммунальных услуг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bookmarkStart w:id="3" w:name="Par155"/>
            <w:bookmarkEnd w:id="3"/>
            <w:r>
              <w:rPr>
                <w:szCs w:val="24"/>
              </w:rPr>
              <w:t>3.1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аражи для инвалид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втостоянки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лужебные гараж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оянки автотранспорт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ъекты обслуживания автотранспорт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астерские по ремонту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аражи боксового тип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оянки городского транспорт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втовокза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втозаправочны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аражи для автомашин персонал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ощадки ожидания и отдых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аражи обслуживающего персонал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ткрытые стоян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вильоны и киоски торговл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ощадки для мусоросборник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Элементы благоустройст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клам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зеленени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автотранспор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постоянных или временных гаражей с несколькими стояночными местами, стоянок, автозаправочных станций (бензиновых, газовых); размещение магазинов сопутствующей торговли, зданий для организации общественного питания в качестве придорожного сервис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bookmarkStart w:id="4" w:name="Par223"/>
            <w:bookmarkEnd w:id="4"/>
            <w:r>
              <w:rPr>
                <w:szCs w:val="24"/>
              </w:rPr>
              <w:t>4.9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фисы, научно-проектные организаци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научной деятельност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объектов капитального строительства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-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), проведения научной и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.9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рхивы, библиоте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зеи, выстав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ощадки для размещения передвижных зверинцев, цирк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ма культур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ультурное развит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стройство площадок для празднеств и гуля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.6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орговые центр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Торговые цент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(Торгово-развлекательные центры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Par209">
              <w:r>
                <w:rPr>
                  <w:rStyle w:val="InternetLink"/>
                  <w:color w:val="0000FF"/>
                  <w:szCs w:val="24"/>
                </w:rPr>
                <w:t>кодами 4.5</w:t>
              </w:r>
            </w:hyperlink>
            <w:r>
              <w:rPr>
                <w:szCs w:val="24"/>
              </w:rPr>
              <w:t xml:space="preserve"> - </w:t>
            </w:r>
            <w:hyperlink w:anchor="Par223">
              <w:r>
                <w:rPr>
                  <w:rStyle w:val="InternetLink"/>
                  <w:color w:val="0000FF"/>
                  <w:szCs w:val="24"/>
                </w:rPr>
                <w:t>4.9</w:t>
              </w:r>
            </w:hyperlink>
            <w:r>
              <w:rPr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.2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лубы, развлекательные центры, танцзалы, кинозал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влече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.8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остиницы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Гостиничное обслужива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гостиниц, пансионат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.7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кульптура, памятники, фонтан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казател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арта город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вильон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сед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алере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ценические площад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ттракцион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ункты прокат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коративные бассейн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тские площад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портивные площад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атальные гор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девал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ых (рекреация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бустройство мест для занятия спортом, физкультурой, пешими или верховыми прогулками, отдыха, наблюдения за природой, пикников, охоты, рыбалки и ин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Par230">
              <w:r>
                <w:rPr>
                  <w:rStyle w:val="InternetLink"/>
                  <w:szCs w:val="24"/>
                </w:rPr>
                <w:t>кодами 5.1</w:t>
              </w:r>
            </w:hyperlink>
            <w:r>
              <w:rPr>
                <w:szCs w:val="24"/>
              </w:rPr>
              <w:t xml:space="preserve"> - </w:t>
            </w:r>
            <w:hyperlink w:anchor="Par243">
              <w:r>
                <w:rPr>
                  <w:rStyle w:val="InternetLink"/>
                  <w:szCs w:val="24"/>
                </w:rPr>
                <w:t>5.5</w:t>
              </w:r>
            </w:hyperlink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.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вильоны транспортных останово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Автомобильный транспор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автомобильных дорог вне границ населенного пунк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объектов капитального строительства, необходимых для обеспечения автомобильного движения, посадки и высадки пассажиров и их сопутствующего обслуживания, а такж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.2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ытые спортивно-оздоровительные сооружен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ассейн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портивные площадки, корт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изкультурно-оздоровительные площад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Хоккейные короб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Спор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), в том числе водным (причалы и сооружения, необходимые для водных видов спорта и хранения соответствующего инвентар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bookmarkStart w:id="5" w:name="Par230"/>
            <w:bookmarkEnd w:id="5"/>
            <w:r>
              <w:rPr>
                <w:szCs w:val="24"/>
              </w:rPr>
              <w:t>5.1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щежит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Жилые помещения для обслуживания персонал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Жилая застрой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жилых помещений различного вида и обеспечение проживания в ни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 с целью извлечения предпринимательской выгоды из предоставления жилого помещения для временного проживания в них (гостиницы, дома отдыха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Par123">
              <w:r>
                <w:rPr>
                  <w:rStyle w:val="InternetLink"/>
                  <w:szCs w:val="24"/>
                </w:rPr>
                <w:t>кодами 2.1</w:t>
              </w:r>
            </w:hyperlink>
            <w:r>
              <w:rPr>
                <w:szCs w:val="24"/>
              </w:rPr>
              <w:t xml:space="preserve"> - </w:t>
            </w:r>
            <w:hyperlink w:anchor="Par149">
              <w:r>
                <w:rPr>
                  <w:rStyle w:val="InternetLink"/>
                  <w:szCs w:val="24"/>
                </w:rPr>
                <w:t>2.7</w:t>
              </w:r>
            </w:hyperlink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.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клад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Склад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bookmarkStart w:id="6" w:name="Par278"/>
            <w:bookmarkEnd w:id="6"/>
            <w:r>
              <w:rPr>
                <w:szCs w:val="24"/>
              </w:rPr>
              <w:t>6.9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учные и проектные организации по профилю предприяти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научной деятельност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объектов капитального строительства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-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), проведения научной и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.9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дивидуальные жилые блокированные дом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рни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Хозяйственные построй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араж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Элементы благоустройст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лодц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ощадки для мусоросборник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ара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Блокированная жилая застрой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жилого дома, не предназначенного для раздела на квартиры (жилой дом, пригодный для постоянного проживания, высотой не выше трех надземных этажей, имеющих общую стену с соседним домом, при общем количестве совмещенных домов не более десят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ведение декоративных и плодовых деревьев, овощей и ягодных культур, размещение гаражей и иных вспомогательных сооружен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изводственные корпус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</w:t>
            </w:r>
            <w:hyperlink w:anchor="Par155">
              <w:r>
                <w:rPr>
                  <w:rStyle w:val="InternetLink"/>
                  <w:szCs w:val="24"/>
                </w:rPr>
                <w:t>кодами 3.1</w:t>
              </w:r>
            </w:hyperlink>
            <w:r>
              <w:rPr>
                <w:szCs w:val="24"/>
              </w:rPr>
              <w:t xml:space="preserve"> - </w:t>
            </w:r>
            <w:hyperlink w:anchor="Par187">
              <w:r>
                <w:rPr>
                  <w:rStyle w:val="InternetLink"/>
                  <w:szCs w:val="24"/>
                </w:rPr>
                <w:t>3.10</w:t>
              </w:r>
            </w:hyperlink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bookmarkStart w:id="7" w:name="Par152"/>
            <w:bookmarkEnd w:id="7"/>
            <w:r>
              <w:rPr>
                <w:szCs w:val="24"/>
              </w:rPr>
              <w:t>3.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рки, скверы, бульвар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зеленение прибрежных полос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ешеходные площад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Элементы наглядной агитаци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бщее пользование территор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автомобильных дорог и пешеходных тротуаров в границах населенных пунктов, пешеходных переходов, парков, скверов, площадей, бульваров, набережных и других мест, постоянно открытых для посещения без взимания плат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.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пальные пляж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ъезды к воде пожарных машин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бщее пользование водными объектам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.1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енокос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стбищ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Животноводств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Par68">
              <w:r>
                <w:rPr>
                  <w:rStyle w:val="InternetLink"/>
                  <w:szCs w:val="24"/>
                </w:rPr>
                <w:t>кодами 1.8</w:t>
              </w:r>
            </w:hyperlink>
            <w:r>
              <w:rPr>
                <w:szCs w:val="24"/>
              </w:rPr>
              <w:t xml:space="preserve"> - </w:t>
            </w:r>
            <w:hyperlink w:anchor="Par83">
              <w:r>
                <w:rPr>
                  <w:rStyle w:val="InternetLink"/>
                  <w:szCs w:val="24"/>
                </w:rPr>
                <w:t>1.11</w:t>
              </w:r>
            </w:hyperlink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.7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город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стениеводств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существление хозяйственной деятельности, связанной с выращиванием сельскохозяйственных культур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Par47">
              <w:r>
                <w:rPr>
                  <w:rStyle w:val="InternetLink"/>
                  <w:szCs w:val="24"/>
                </w:rPr>
                <w:t>кодами 1.2</w:t>
              </w:r>
            </w:hyperlink>
            <w:r>
              <w:rPr>
                <w:szCs w:val="24"/>
              </w:rPr>
              <w:t xml:space="preserve"> - </w:t>
            </w:r>
            <w:hyperlink w:anchor="Par59">
              <w:r>
                <w:rPr>
                  <w:rStyle w:val="InternetLink"/>
                  <w:szCs w:val="24"/>
                </w:rPr>
                <w:t>1.6</w:t>
              </w:r>
            </w:hyperlink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bookmarkStart w:id="8" w:name="Par44"/>
            <w:bookmarkEnd w:id="8"/>
            <w:r>
              <w:rPr>
                <w:szCs w:val="24"/>
              </w:rPr>
              <w:t>1.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08:00Z</dcterms:created>
  <dc:creator>User</dc:creator>
  <dc:description/>
  <cp:keywords/>
  <dc:language>en-US</dc:language>
  <cp:lastModifiedBy>Бухгалтерия3</cp:lastModifiedBy>
  <cp:lastPrinted>2015-05-26T14:26:00Z</cp:lastPrinted>
  <dcterms:modified xsi:type="dcterms:W3CDTF">2015-09-21T12:08:00Z</dcterms:modified>
  <cp:revision>3</cp:revision>
  <dc:subject/>
  <dc:title/>
</cp:coreProperties>
</file>