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от «14» октября 2015 года                                                                                       № 2.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>
          <w:trHeight w:val="2245" w:hRule="atLeast"/>
        </w:trPr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вестки дня второго заседания Совета депутатов Голынковского городского поселения Руднянского района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лынковского город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овестку дня второго заседания Совета депутатов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Главы муниципального образования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/>
          <w:sz w:val="28"/>
          <w:szCs w:val="28"/>
        </w:rPr>
        <w:t xml:space="preserve">Руднянского района Смоленской области  Руднянского района Смоленской области 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 А. Стефаненков       __________________Г.А.Тимоф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940" w:firstLine="432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5940" w:firstLine="432"/>
        <w:jc w:val="both"/>
        <w:rPr>
          <w:bCs/>
          <w:szCs w:val="28"/>
        </w:rPr>
      </w:pPr>
      <w:r>
        <w:rPr>
          <w:bCs/>
          <w:szCs w:val="28"/>
        </w:rPr>
        <w:t>УТВЕРЖДЕНА</w:t>
      </w:r>
    </w:p>
    <w:p>
      <w:pPr>
        <w:pStyle w:val="TextBodyIndent"/>
        <w:ind w:left="5940" w:hanging="0"/>
        <w:jc w:val="both"/>
        <w:rPr>
          <w:szCs w:val="28"/>
        </w:rPr>
      </w:pPr>
      <w:r>
        <w:rPr>
          <w:szCs w:val="28"/>
        </w:rPr>
        <w:t>решением Совета депутатов Голынковского городского поселения Руднянского района Смоленской области</w:t>
      </w:r>
    </w:p>
    <w:p>
      <w:pPr>
        <w:pStyle w:val="TextBodyIndent"/>
        <w:ind w:left="5940" w:hanging="0"/>
        <w:jc w:val="both"/>
        <w:rPr>
          <w:szCs w:val="28"/>
        </w:rPr>
      </w:pPr>
      <w:r>
        <w:rPr>
          <w:szCs w:val="28"/>
        </w:rPr>
        <w:t>от « 14 » октября 2015 года № 2.1</w:t>
      </w:r>
    </w:p>
    <w:p>
      <w:pPr>
        <w:pStyle w:val="TextBodyIndent"/>
        <w:ind w:left="59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TextBodyIndent"/>
        <w:ind w:firstLine="7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firstLine="700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ПОВЕСТКА Д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sz w:val="28"/>
          <w:szCs w:val="28"/>
        </w:rPr>
        <w:t>второго заседания Совета депутатов Голынковского городского поселения Руднянского района Смоленской области</w:t>
      </w:r>
    </w:p>
    <w:p>
      <w:pPr>
        <w:pStyle w:val="Normal"/>
        <w:ind w:firstLine="700"/>
        <w:jc w:val="both"/>
        <w:rPr>
          <w:rFonts w:eastAsia="MS Mincho;ＭＳ 明朝"/>
          <w:b/>
          <w:b/>
          <w:bCs/>
          <w:sz w:val="28"/>
          <w:szCs w:val="28"/>
          <w:vertAlign w:val="superscript"/>
          <w:lang w:eastAsia="ja-JP"/>
        </w:rPr>
      </w:pPr>
      <w:r>
        <w:rPr>
          <w:rFonts w:eastAsia="MS Mincho;ＭＳ 明朝"/>
          <w:b/>
          <w:bCs/>
          <w:sz w:val="28"/>
          <w:szCs w:val="28"/>
          <w:vertAlign w:val="superscript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Место проведения:                                                                «14» октября 2015 года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>п. Голынки                                                                                       15 час. 00 мин.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здание Администрации</w:t>
      </w:r>
    </w:p>
    <w:p>
      <w:pPr>
        <w:pStyle w:val="Normal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внесении изменений в Регламент Совета депутатов Голынковского городского поселения Руднянского Района Смол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. Тимофеева Г.А. – председатель Совета депутатов Голынковского городского поселения Рудня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 конкурсе по отбору кандидатов на должность Главы муниципального образования Голынковского городского поселения Рудня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. Тимофеева Г.А. – председатель Совета депутатов Голынковского городского поселения Руднянского района Смоле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 избрании заместителя председателя Совета депутатов Голынковского городского поселения Руднянский район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л. Тимофеева Г.А. – председатель Совета депутатов Голынковского городского поселения Рудня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в бюджет Голынковского городского поселения Рудня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л. Редченкова В. Е. – менеджер Администрации Голынковского городского поселения  Рудня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б утверждении графика встреч депутатов  Совета  депутатов Голынковского городского поселения Руднянского района  Смоленской области третьего созыва с избирателям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– квартал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. Тимофеева Г.А. – председатель Совета депутатов Голынковского городского поселения Руднянского района Смол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MS Mincho;ＭＳ 明朝"/>
      <w:sz w:val="28"/>
      <w:szCs w:val="24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val="en-US"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7:00Z</dcterms:created>
  <dc:creator>User</dc:creator>
  <dc:description/>
  <cp:keywords/>
  <dc:language>en-US</dc:language>
  <cp:lastModifiedBy>Комп2</cp:lastModifiedBy>
  <cp:lastPrinted>2015-10-14T16:56:00Z</cp:lastPrinted>
  <dcterms:modified xsi:type="dcterms:W3CDTF">2015-10-14T12:57:00Z</dcterms:modified>
  <cp:revision>66</cp:revision>
  <dc:subject/>
  <dc:title> </dc:title>
</cp:coreProperties>
</file>