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</w:t>
      </w:r>
      <w:r>
        <w:rPr>
          <w:sz w:val="28"/>
        </w:rPr>
        <w:t xml:space="preserve">                                                  </w:t>
      </w:r>
      <w:r>
        <w:rPr>
          <w:sz w:val="28"/>
        </w:rPr>
        <w:drawing>
          <wp:inline distT="0" distB="0" distL="0" distR="0">
            <wp:extent cx="80899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Ы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т «14 » декабря   2015года                                                                       №  5.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rStyle w:val="Style14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 МКПКХ </w:t>
      </w:r>
    </w:p>
    <w:p>
      <w:pPr>
        <w:pStyle w:val="Normal"/>
        <w:rPr/>
      </w:pPr>
      <w:r>
        <w:rPr>
          <w:sz w:val="28"/>
          <w:szCs w:val="28"/>
        </w:rPr>
        <w:t xml:space="preserve">«Голынки» тарифа на сбо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ранспортировку твердых </w:t>
      </w:r>
    </w:p>
    <w:p>
      <w:pPr>
        <w:pStyle w:val="Normal"/>
        <w:rPr/>
      </w:pPr>
      <w:r>
        <w:rPr>
          <w:sz w:val="28"/>
          <w:szCs w:val="28"/>
        </w:rPr>
        <w:t xml:space="preserve">бытовых отх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Федеральным законом   от 06.10.2003г. № 131-ФЗ  «Об общих принципах организации местного самоуправления  в Российской Федерации», Федеральным законом от 30 декабря 2004 № 210-ФЗ года «Об основах регулирования тарифов организаций коммунального комплекса», на основании информации директора МКПКХ «Голынки» Балуевой С.В., Совет депутатов Голынк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становить тарифы  на сбор и  транспортировку  твердых бытовых отходов согласно  приложению   № 1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публикованию в соответствии с Уставом Голынковского городского поселения Руднян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01.01.2016 года.</w:t>
      </w:r>
    </w:p>
    <w:p>
      <w:pPr>
        <w:pStyle w:val="Normal"/>
        <w:rPr>
          <w:rStyle w:val="Style14"/>
        </w:rPr>
      </w:pPr>
      <w:r>
        <w:rPr>
          <w:rStyle w:val="Style14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-426" w:right="-1726" w:hanging="0"/>
        <w:jc w:val="both"/>
        <w:rPr/>
      </w:pPr>
      <w:r>
        <w:rPr>
          <w:b/>
          <w:sz w:val="28"/>
          <w:szCs w:val="28"/>
        </w:rPr>
        <w:t>Глава муниципального образования       Председатель Совета депутатов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     Голынковского городского поселения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ого района Смоленской области  Руднянского района Смоленской области   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В.Н.Седнев                    __________________Г.А.Тимоф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8"/>
                <w:szCs w:val="28"/>
              </w:rPr>
              <w:t>Приложение №1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лынковского городского                                                                                                                                                               поселения  Руднянского района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«14» декабря 2015 года №5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рифы  для  МКП КХ «Голынки» на сбор и  транспортировку  твердых бытовых отходов  на 2016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5881"/>
      </w:tblGrid>
      <w:tr>
        <w:trPr>
          <w:trHeight w:val="318" w:hRule="atLeast"/>
        </w:trPr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тарифа (НДС не облагается), руб/куб.м.  </w:t>
            </w:r>
          </w:p>
        </w:tc>
      </w:tr>
      <w:tr>
        <w:trPr>
          <w:trHeight w:val="318" w:hRule="atLeast"/>
        </w:trPr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.01.2016 года по 31.12.2016 года</w:t>
            </w:r>
          </w:p>
        </w:tc>
      </w:tr>
      <w:tr>
        <w:trPr>
          <w:trHeight w:val="1630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 и транспортировка  ТБО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-35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аселение: сбор и транспортировка ТБ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-35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и: сбор и  транспортировка ТБ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-35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4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Для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стальных собственников - тарифы устанавливаются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*МКПКХ «Голынки»  рекомендовать  применять установленные  тарифы для юридических лиц  и индивидуальных предпринимателей  при осуществлении деятельности в сфере обращения с отходами.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01:00Z</dcterms:created>
  <dc:creator>GOLSP</dc:creator>
  <dc:description/>
  <cp:keywords/>
  <dc:language>en-US</dc:language>
  <cp:lastModifiedBy>Комп2</cp:lastModifiedBy>
  <cp:lastPrinted>2015-12-16T15:34:00Z</cp:lastPrinted>
  <dcterms:modified xsi:type="dcterms:W3CDTF">2015-12-18T07:01:00Z</dcterms:modified>
  <cp:revision>2</cp:revision>
  <dc:subject/>
  <dc:title>           </dc:title>
</cp:coreProperties>
</file>