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49300" cy="85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ЫНКОВСКОГО ГОРОД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УДНЯНСКОГО РАЙОНА СМОЛЕН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т «19» ноября 2015 года                                                                              № 3.5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>
          <w:trHeight w:val="1023" w:hRule="atLeast"/>
        </w:trPr>
        <w:tc>
          <w:tcPr>
            <w:tcW w:w="50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брании Главы муниципального образования Голынковского городского поселения Руднянского района  Смоленской области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8.1 Устава Голынковского городского поселения  Руднянского района Смоленской области и Регламентом Совета депутатов Голынковского городского поселения Руднянского района Смоленской области, Совет депутатов Голынковского городского поселения Руднянского района  Смоленской области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токол №3 заседания счетной комиссии.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избранным Главой муниципального образования Голынковского городского поселения Руднянского района Смоленской области – </w:t>
      </w:r>
      <w:r>
        <w:rPr>
          <w:rFonts w:cs="Times New Roman" w:ascii="Times New Roman" w:hAnsi="Times New Roman"/>
          <w:b/>
          <w:sz w:val="28"/>
          <w:szCs w:val="28"/>
        </w:rPr>
        <w:t>Седнев Виктор Николаевич.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ConsPlusNormal"/>
        <w:widowControl/>
        <w:ind w:firstLine="748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4. Настоящее решение опубликовать в газете «Руднянский голос»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autoSpaceDE w:val="false"/>
        <w:ind w:left="-426" w:right="-17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        Председатель Совета депутатов</w:t>
      </w:r>
    </w:p>
    <w:p>
      <w:pPr>
        <w:pStyle w:val="Normal"/>
        <w:autoSpaceDE w:val="false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ынковского городского поселения      Голынковского городского поселения</w:t>
      </w:r>
    </w:p>
    <w:p>
      <w:pPr>
        <w:pStyle w:val="Normal"/>
        <w:autoSpaceDE w:val="false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днянского района Смоленской области Руднянского района Смоленской области     </w:t>
      </w:r>
    </w:p>
    <w:p>
      <w:pPr>
        <w:pStyle w:val="Normal"/>
        <w:autoSpaceDE w:val="false"/>
        <w:ind w:left="-426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left="-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_______________  В. Н. Седнев                    __________________Г.А.Тимоф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bCs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Lucida Sans Unicode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bCs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30:00Z</dcterms:created>
  <dc:creator>Admin</dc:creator>
  <dc:description/>
  <cp:keywords/>
  <dc:language>en-US</dc:language>
  <cp:lastModifiedBy>Комп2</cp:lastModifiedBy>
  <cp:lastPrinted>2015-11-18T15:25:00Z</cp:lastPrinted>
  <dcterms:modified xsi:type="dcterms:W3CDTF">2015-11-25T08:30:00Z</dcterms:modified>
  <cp:revision>2</cp:revision>
  <dc:subject/>
  <dc:title>проект</dc:title>
</cp:coreProperties>
</file>