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9300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ЫНКОВ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от «19»ноября 2015 года                                                                                       № 3.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</w:tblGrid>
      <w:tr>
        <w:trPr>
          <w:trHeight w:val="2245" w:hRule="atLeast"/>
        </w:trPr>
        <w:tc>
          <w:tcPr>
            <w:tcW w:w="47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вестки дня третьего заседания Совета депутатов Голынковского городского поселения Руднянского района Смолен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лынковского городского поселения Рудня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повестку дня третьего заседания Совета депутатов Голынковского городского поселения Рудня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п.Главы муниципального образования Председатель Совета депутатов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ынковского городского поселения       Голынковского городского поселения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b/>
          <w:sz w:val="28"/>
          <w:szCs w:val="28"/>
        </w:rPr>
        <w:t xml:space="preserve">Руднянского района Смоленской области  Руднянского района Смоленской области     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_____И. А. Стефаненков       __________________Г.А.Тимофе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940" w:firstLine="432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Indent"/>
        <w:ind w:left="5940" w:firstLine="432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Indent"/>
        <w:ind w:left="5940" w:firstLine="432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Indent"/>
        <w:ind w:left="5940" w:firstLine="432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Indent"/>
        <w:jc w:val="both"/>
        <w:rPr/>
      </w:pPr>
      <w:r>
        <w:rPr>
          <w:rFonts w:eastAsia="Times New Roman"/>
          <w:bCs/>
          <w:szCs w:val="28"/>
          <w:lang w:val="ru-RU"/>
        </w:rPr>
        <w:t xml:space="preserve">                                                                 </w:t>
      </w:r>
      <w:r>
        <w:rPr>
          <w:bCs/>
          <w:szCs w:val="28"/>
        </w:rPr>
        <w:t>УТВЕРЖДЕНА</w:t>
      </w:r>
    </w:p>
    <w:p>
      <w:pPr>
        <w:pStyle w:val="TextBodyIndent"/>
        <w:ind w:left="5940" w:hanging="0"/>
        <w:jc w:val="both"/>
        <w:rPr>
          <w:szCs w:val="28"/>
        </w:rPr>
      </w:pPr>
      <w:r>
        <w:rPr>
          <w:szCs w:val="28"/>
        </w:rPr>
        <w:t>решением Совета депутатов Голынковского городского поселения Руднянского района Смоленской области</w:t>
      </w:r>
    </w:p>
    <w:p>
      <w:pPr>
        <w:pStyle w:val="TextBodyIndent"/>
        <w:ind w:left="5940" w:hanging="0"/>
        <w:jc w:val="both"/>
        <w:rPr/>
      </w:pPr>
      <w:r>
        <w:rPr>
          <w:szCs w:val="28"/>
        </w:rPr>
        <w:t>от « 1</w:t>
      </w:r>
      <w:r>
        <w:rPr>
          <w:szCs w:val="28"/>
          <w:lang w:val="ru-RU"/>
        </w:rPr>
        <w:t>9</w:t>
      </w:r>
      <w:r>
        <w:rPr>
          <w:szCs w:val="28"/>
        </w:rPr>
        <w:t xml:space="preserve"> » октября 2015 года № </w:t>
      </w:r>
      <w:r>
        <w:rPr>
          <w:szCs w:val="28"/>
          <w:lang w:val="ru-RU"/>
        </w:rPr>
        <w:t>3</w:t>
      </w:r>
      <w:r>
        <w:rPr>
          <w:szCs w:val="28"/>
        </w:rPr>
        <w:t>.1</w:t>
      </w:r>
    </w:p>
    <w:p>
      <w:pPr>
        <w:pStyle w:val="TextBodyIndent"/>
        <w:ind w:left="59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bCs/>
          <w:sz w:val="20"/>
          <w:szCs w:val="20"/>
        </w:rPr>
      </w:pPr>
      <w:r>
        <w:rPr>
          <w:rFonts w:eastAsia="Times New Roman"/>
          <w:sz w:val="20"/>
          <w:szCs w:val="20"/>
          <w:lang w:val="ru-RU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TextBodyIndent"/>
        <w:ind w:firstLine="7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firstLine="700"/>
        <w:jc w:val="both"/>
        <w:rPr>
          <w:bCs/>
        </w:rPr>
      </w:pPr>
      <w:r>
        <w:rPr>
          <w:bCs/>
        </w:rPr>
      </w:r>
    </w:p>
    <w:p>
      <w:pPr>
        <w:pStyle w:val="TextBodyIndent"/>
        <w:ind w:firstLine="7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ПОВЕСТКА Д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sz w:val="28"/>
          <w:szCs w:val="28"/>
        </w:rPr>
        <w:t>третьего заседания Совета депутатов Голынковского городского поселения Руднянского района Смоленской области</w:t>
      </w:r>
    </w:p>
    <w:p>
      <w:pPr>
        <w:pStyle w:val="Normal"/>
        <w:ind w:firstLine="700"/>
        <w:jc w:val="both"/>
        <w:rPr>
          <w:rFonts w:eastAsia="MS Mincho;ＭＳ 明朝"/>
          <w:b/>
          <w:b/>
          <w:bCs/>
          <w:sz w:val="28"/>
          <w:szCs w:val="28"/>
          <w:vertAlign w:val="superscript"/>
          <w:lang w:eastAsia="ja-JP"/>
        </w:rPr>
      </w:pPr>
      <w:r>
        <w:rPr>
          <w:rFonts w:eastAsia="MS Mincho;ＭＳ 明朝"/>
          <w:b/>
          <w:bCs/>
          <w:sz w:val="28"/>
          <w:szCs w:val="28"/>
          <w:vertAlign w:val="superscript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Cs/>
          <w:sz w:val="28"/>
          <w:szCs w:val="28"/>
          <w:lang w:eastAsia="ja-JP"/>
        </w:rPr>
        <w:t>Место проведения:                                                                «19» октября 2015 года</w:t>
      </w:r>
    </w:p>
    <w:p>
      <w:pPr>
        <w:pStyle w:val="Normal"/>
        <w:jc w:val="both"/>
        <w:rPr/>
      </w:pPr>
      <w:r>
        <w:rPr>
          <w:rFonts w:eastAsia="MS Mincho;ＭＳ 明朝"/>
          <w:bCs/>
          <w:sz w:val="28"/>
          <w:szCs w:val="28"/>
          <w:lang w:eastAsia="ja-JP"/>
        </w:rPr>
        <w:t>п. Голынки                                                                                       11 час. 00 мин.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здание Администрации</w:t>
      </w:r>
    </w:p>
    <w:p>
      <w:pPr>
        <w:pStyle w:val="Normal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избрании Главы муниципального образования Голынковского городского поселения Руднянского района  Смоленской области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л. Тимофеева Г.А. – председатель Совета депутатов Голынковского городского поселения Руднянского Района Смоленской области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 прекращении полномочий Главы муниципального образования Голынковского городского поселения Руднянского района Смоленской области. 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л. Тимофеева Г.А. – председатель Совета депутатов Голынковского городского поселения Руднянского района Смоленской области. 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 особенностях составления и утверждения проекта бюджета муниципального образования Голынковского городского поселения Руднянского района Смоленской области на 2016 год, о внесении изменений в отдельные нормативно - правовые акты муниципального образования Голынковского городского поселения Руднянского района Смоленской области. 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л. Редченкова В. Е. – менеджер Администрации Голынковского городского поселения  Руднянского района Смоленской области.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 рассмотрении итогов исполнения бюджета Голынковского городского поселения Руднянского района Смоленской области за 9 месяцев 2015 года. 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л. Редченкова В. Е. – менеджер Администрации Голынковского городского поселения  Руднянского района Смоленской области.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 установл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центной ставки кадастровой стоимости  земельных участков, находящихся в муниципальной собственности Голынковского городского поселения Руднянского района Смоленской области и земельных участков государственная собственность на которые не разграничена, при заключении договоров купли-продажи  таких земельных участков  без проведения торгов</w:t>
      </w:r>
      <w:r>
        <w:rPr>
          <w:bCs/>
          <w:szCs w:val="28"/>
        </w:rPr>
        <w:t xml:space="preserve">. 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л. Годенкова Н. А. – старший инспектор Администрации Голынковского городского поселения Руднянского района Смоленской области. 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 утверждении проекта решения Совета депутатов Голынковского городского поселения Руднянского района Смоленской области «О внесении изменений в Устав Голынковского городского поселения Руднянского района Смоленской области».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л. Годенкова Н. А. – старший инспектор Администрации Голынковского городского поселения Руднянского района Смоленской области. 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назначении публичных слушаний по проекту решения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Голынков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Руднянского района Смоленской области «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 xml:space="preserve">Голынков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Руднянского района Смоленской области». 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л. Годенкова Н. А. – старший инспектор Администрации Голынковского городского поселения Руднянского района Смоленской области. 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Об утверждении  Положения о земельном налоге на территории Голынковского городского поселения Руднянского района Смоленской области.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л. Годенкова Н. А. – старший инспектор Администрации Голынковского городского поселения Руднянского района Смоленской области. 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О внесении изменений в бюджет Голынковского городского поселения Руднянского района Смоленской области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л. Редченкова В. Е. – менеджер Администрации Голынковского городского поселения  Руднянского района Смоленской области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зное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/>
          <w:bCs/>
          <w:sz w:val="28"/>
          <w:szCs w:val="28"/>
          <w:lang w:eastAsia="ja-JP"/>
        </w:rPr>
      </w:r>
    </w:p>
    <w:p>
      <w:pPr>
        <w:pStyle w:val="Normal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MS Mincho;ＭＳ 明朝"/>
      <w:sz w:val="28"/>
      <w:szCs w:val="24"/>
      <w:lang w:eastAsia="ja-JP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080"/>
    </w:pPr>
    <w:rPr>
      <w:rFonts w:eastAsia="MS Mincho;ＭＳ 明朝"/>
      <w:sz w:val="28"/>
      <w:lang w:val="en-US" w:eastAsia="ja-JP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27:00Z</dcterms:created>
  <dc:creator>User</dc:creator>
  <dc:description/>
  <cp:keywords/>
  <dc:language>en-US</dc:language>
  <cp:lastModifiedBy>Комп2</cp:lastModifiedBy>
  <cp:lastPrinted>2015-11-19T15:23:00Z</cp:lastPrinted>
  <dcterms:modified xsi:type="dcterms:W3CDTF">2015-11-25T08:27:00Z</dcterms:modified>
  <cp:revision>2</cp:revision>
  <dc:subject/>
  <dc:title> </dc:title>
</cp:coreProperties>
</file>