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70485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СОВЕТ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т «24» мая   2024 года                                                                    № 49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тогов ис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лынк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Рудня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за 1 кварт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а</w:t>
      </w:r>
    </w:p>
    <w:p>
      <w:pPr>
        <w:pStyle w:val="21"/>
        <w:ind w:right="678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слушав информацию, предоставленную Администрацией Голынковского городского поселения Руднянского района Смоленской области о рассмотрении итогов исполнения бюджета Голынковского городского поселения Руднянского района смоленской области  за  1 квартал 2024 года  Совет депутатов Голынковского городского поселения Руднянского района Смоленской области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spacing w:lineRule="auto" w:line="240"/>
        <w:ind w:firstLine="360"/>
        <w:rPr/>
      </w:pPr>
      <w:r>
        <w:rPr>
          <w:b/>
          <w:bCs/>
        </w:rPr>
        <w:t>Р Е Ш И 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1. Принять к сведению результаты  исполнения бюджета Голынковского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Руднянского района Смоленской области за 1 квартал 2024 года </w:t>
      </w:r>
    </w:p>
    <w:p>
      <w:pPr>
        <w:pStyle w:val="Style1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ий   объем доходов бюджета Голынковского городского поселения Руднянского района Смоленской области составил 2  330 427,61 (два миллиона триста тридцать тысяч четыреста двадцать семь рублей 61 копейка) рублей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ий объем расходов бюджета Голынковского городского поселения Руднянского района Смоленской области  составил   2 401 263,27 (два миллиона четыреста одна тысяча двести шестьдесят три рубля 27 копеек) рублей;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Голынковского городского поселения Руднянского района Смоленской области  составил   70 835,66 (семьдесят тысяч восемьсот тридцать пять рублей 66 копеек) рублей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образования                 Председатель Совета депутатов                 </w:t>
      </w:r>
    </w:p>
    <w:p>
      <w:pPr>
        <w:pStyle w:val="Normal"/>
        <w:rPr/>
      </w:pPr>
      <w:r>
        <w:rPr>
          <w:b/>
        </w:rPr>
        <w:t>Голынковского городского поселения               Голынковского городского поселения</w:t>
      </w:r>
    </w:p>
    <w:p>
      <w:pPr>
        <w:pStyle w:val="Normal"/>
        <w:rPr/>
      </w:pPr>
      <w:r>
        <w:rPr>
          <w:b/>
        </w:rPr>
        <w:t xml:space="preserve">Руднянского района Смоленской области        Руднянского района Смоленской области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left="-426" w:firstLine="142"/>
        <w:rPr/>
      </w:pPr>
      <w:r>
        <w:rPr>
          <w:b/>
        </w:rPr>
        <w:t xml:space="preserve">     </w:t>
      </w:r>
      <w:r>
        <w:rPr>
          <w:b/>
        </w:rPr>
        <w:t xml:space="preserve">______________________О.П.Шаченкова          _______________________Н.П.Козыре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3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0"/>
      <w:outlineLvl w:val="3"/>
    </w:pPr>
    <w:rPr>
      <w:rFonts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40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95" w:leader="none"/>
        <w:tab w:val="left" w:pos="5040" w:leader="none"/>
      </w:tabs>
      <w:ind w:left="720" w:hanging="0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9:00Z</dcterms:created>
  <dc:creator>HOST</dc:creator>
  <dc:description/>
  <cp:keywords/>
  <dc:language>en-US</dc:language>
  <cp:lastModifiedBy>Екатерина Миронова</cp:lastModifiedBy>
  <cp:lastPrinted>2024-04-27T10:50:00Z</cp:lastPrinted>
  <dcterms:modified xsi:type="dcterms:W3CDTF">2024-05-22T09:19:00Z</dcterms:modified>
  <cp:revision>2</cp:revision>
  <dc:subject/>
  <dc:title>СМОЛЕНСКАЯ ОБЛАСТЬ  РУДНЯНСКИЙ РАЙОН</dc:title>
</cp:coreProperties>
</file>