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  <w:gridCol w:w="239"/>
      </w:tblGrid>
      <w:tr>
        <w:trPr/>
        <w:tc>
          <w:tcPr>
            <w:tcW w:w="10422" w:type="dxa"/>
            <w:tcBorders/>
          </w:tcPr>
          <w:p>
            <w:pPr>
              <w:pStyle w:val="Heading"/>
              <w:jc w:val="right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page">
                        <wp:posOffset>2911475</wp:posOffset>
                      </wp:positionH>
                      <wp:positionV relativeFrom="page">
                        <wp:posOffset>567690</wp:posOffset>
                      </wp:positionV>
                      <wp:extent cx="6480810" cy="14605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80810" cy="1460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529"/>
                                    <w:gridCol w:w="4677"/>
                                  </w:tblGrid>
                                  <w:tr>
                                    <w:trPr>
                                      <w:trHeight w:val="1236" w:hRule="atLeast"/>
                                    </w:trPr>
                                    <w:tc>
                                      <w:tcPr>
                                        <w:tcW w:w="5529" w:type="dxa"/>
                                        <w:tcBorders/>
                                      </w:tcPr>
                                      <w:p>
                                        <w:pPr>
                                          <w:pStyle w:val="ConsNormal"/>
                                          <w:snapToGrid w:val="false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vertAlign w:val="superscrip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Приложение №1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                                                                                                                                                   к решению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т «26»  июня    2024г. № 52.2                         «О бюджете муниципального образования Голынковского город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Руднянского района Смоленской област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на 2024 год и на плановый период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2025 и 2026 годов»</w:t>
                                        </w:r>
                                      </w:p>
                                      <w:p>
                                        <w:pPr>
                                          <w:pStyle w:val="ConsNormal"/>
                                          <w:ind w:hanging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0.3pt;height:115pt;mso-wrap-distance-left:9pt;mso-wrap-distance-right:9pt;mso-wrap-distance-top:0pt;mso-wrap-distance-bottom:0pt;margin-top:44.7pt;mso-position-vertical-relative:page;margin-left:229.2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29"/>
                              <w:gridCol w:w="4677"/>
                            </w:tblGrid>
                            <w:tr>
                              <w:trPr>
                                <w:trHeight w:val="1236" w:hRule="atLeast"/>
                              </w:trPr>
                              <w:tc>
                                <w:tcPr>
                                  <w:tcW w:w="5529" w:type="dxa"/>
                                  <w:tcBorders/>
                                </w:tcPr>
                                <w:p>
                                  <w:pPr>
                                    <w:pStyle w:val="ConsNormal"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риложение №1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                                                                                                                   к решению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т «26»  июня    2024г. № 52.2                         «О бюджете муниципального образования Голынковского город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уднянского района Смол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а 2024 год и на плановый период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25 и 2026 годов»</w:t>
                                  </w:r>
                                </w:p>
                                <w:p>
                                  <w:pPr>
                                    <w:pStyle w:val="ConsNormal"/>
                                    <w:ind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сточники финансирования дефицита бюджета муниципального образования Голынковского городского поселения Руднянского района Смоленской области на 2024 г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</w:t>
      </w:r>
      <w:r>
        <w:rPr/>
        <w:t>(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238"/>
        <w:gridCol w:w="2127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238"/>
        <w:gridCol w:w="2127"/>
      </w:tblGrid>
      <w:tr>
        <w:trPr>
          <w:tblHeader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 135 501,09 </w:t>
            </w:r>
          </w:p>
        </w:tc>
      </w:tr>
      <w:tr>
        <w:trPr>
          <w:tblHeader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02 00 00 00 0000 000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blHeader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700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  кредитов от кредитных организаций в валюте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blHeader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10 0000 710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blHeader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800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blHeader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10 0000 810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гаш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blHeader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00 0000 000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blHeader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000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blHeader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700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blHeader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0 0000 710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blHeader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800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blHeader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0 0000 810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0 00 00 0000 000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5 501,09</w:t>
            </w:r>
          </w:p>
        </w:tc>
      </w:tr>
      <w:tr>
        <w:trPr>
          <w:trHeight w:val="44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0 00 00 0000 500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05 887 7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2 00 00 0000 500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05 887 7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1 05 02 01 00 0000 510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105 887 7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1 05 02 01 13 0000 510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05 887 7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0 00 00 0000 600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23 201,0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2 00 00 0000 600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23 201,0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2 01 00 0000 610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23 201,0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1 05 02 01 13 0000 610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23 201,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2:41:00Z</dcterms:created>
  <dc:creator>~</dc:creator>
  <dc:description/>
  <cp:keywords/>
  <dc:language>en-US</dc:language>
  <cp:lastModifiedBy>Екатерина Миронова</cp:lastModifiedBy>
  <cp:lastPrinted>2024-07-08T09:32:00Z</cp:lastPrinted>
  <dcterms:modified xsi:type="dcterms:W3CDTF">2024-07-08T06:36:00Z</dcterms:modified>
  <cp:revision>3</cp:revision>
  <dc:subject/>
  <dc:title>Приложение 1</dc:title>
</cp:coreProperties>
</file>