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4185</wp:posOffset>
            </wp:positionH>
            <wp:positionV relativeFrom="paragraph">
              <wp:posOffset>927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Ы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от «26»  июня   2024 года                                                                               № 52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  Совета           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ынковс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уднянского района  Смоленской области № 44.2 от 27.12.202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образования Голынковского городского поселения Руднянского района Смоленской области на 2024 год и на плановый период 2025 и 2026 годов»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lang w:val="ru-RU"/>
        </w:rPr>
        <w:t xml:space="preserve">              </w:t>
      </w:r>
      <w:r>
        <w:rPr/>
        <w:t xml:space="preserve">Заслушав информацию, предоставленную администрацией </w:t>
      </w:r>
      <w:r>
        <w:rPr>
          <w:lang w:val="ru-RU"/>
        </w:rPr>
        <w:t>Голынковского</w:t>
      </w:r>
      <w:r>
        <w:rPr/>
        <w:t xml:space="preserve">  </w:t>
      </w:r>
      <w:r>
        <w:rPr>
          <w:lang w:val="ru-RU"/>
        </w:rPr>
        <w:t>город</w:t>
      </w:r>
      <w:r>
        <w:rPr/>
        <w:t>ского</w:t>
      </w:r>
      <w:r>
        <w:rPr>
          <w:lang w:val="ru-RU"/>
        </w:rPr>
        <w:t xml:space="preserve"> </w:t>
      </w:r>
      <w:r>
        <w:rPr/>
        <w:t xml:space="preserve"> поселения о  внесении изменений в решение «О бюджете муниципального образования  Голынковского городского поселения Руднянского района Смоленской области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   Совет депутатов </w:t>
      </w:r>
      <w:r>
        <w:rPr>
          <w:lang w:val="ru-RU"/>
        </w:rPr>
        <w:t>Голынковского</w:t>
      </w:r>
      <w:r>
        <w:rPr/>
        <w:t xml:space="preserve"> </w:t>
      </w:r>
      <w:r>
        <w:rPr>
          <w:lang w:val="ru-RU"/>
        </w:rPr>
        <w:t>городского</w:t>
      </w:r>
      <w:r>
        <w:rPr/>
        <w:t xml:space="preserve"> поселения Руднянского района Смолен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в решение Совета депутатов Голынковского городского поселения Руднянского района Смоленской области № 44.2 от 27.12.2023 года следующие изменения: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сновные характеристики бюджета Голынковского городского поселения Руднянского района Смоленской области на 2024 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 общий объем доходов бюджета Голынковского городского поселения Руднянского района Смоленской области (далее бюджет поселения) в сумм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5 887,7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5 887,7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101 598,0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 общий объем расходов бюджета поселения в сумме </w:t>
      </w:r>
      <w:r>
        <w:rPr>
          <w:b/>
          <w:bCs/>
          <w:sz w:val="28"/>
          <w:szCs w:val="28"/>
        </w:rPr>
        <w:t xml:space="preserve">107 023,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лей;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дефицит бюджета поселения в сумме 1 135,5 тыс. рублей, что составляет    26,5 % от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Пункт  2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поселения в бюджет МО Руднянский район Смоленской области на 2024 год и на плановый период 2025 и 20256годов в сумм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24 год - </w:t>
      </w:r>
      <w:r>
        <w:rPr>
          <w:b/>
          <w:sz w:val="28"/>
          <w:szCs w:val="28"/>
        </w:rPr>
        <w:t xml:space="preserve">299,1 </w:t>
      </w:r>
      <w:r>
        <w:rPr>
          <w:sz w:val="28"/>
          <w:szCs w:val="28"/>
        </w:rPr>
        <w:t xml:space="preserve">тыс. рублей, на 2025 год </w:t>
      </w:r>
      <w:r>
        <w:rPr>
          <w:b/>
          <w:bCs/>
          <w:sz w:val="28"/>
          <w:szCs w:val="28"/>
        </w:rPr>
        <w:t>– 248,7</w:t>
      </w:r>
      <w:r>
        <w:rPr>
          <w:sz w:val="28"/>
          <w:szCs w:val="28"/>
        </w:rPr>
        <w:t xml:space="preserve"> тыс. рублей, на 2026 год -</w:t>
      </w:r>
      <w:r>
        <w:rPr>
          <w:b/>
          <w:bCs/>
          <w:sz w:val="28"/>
          <w:szCs w:val="28"/>
        </w:rPr>
        <w:t xml:space="preserve">248,7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на осуществление полномочий по исполнению бюджета на 2024 год и на плановый период 2025 и 2026 годов  в сумме – 78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осуществление  внешнего муниципального финансового контро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4 год и на плановый период 2025 и 2026 годов в сумме -  29,5 тыс. руб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осуществление  внешнего муниципального земельного контроля на 2024 год и на плановый период 2025 и 2026 годов -  16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осуществление муниципального жилищного контроля на 2024 год и на плановый период 2025 и 2026 годов – 119,0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 реализацию полномочий по проведению оценки готовности теплоснабжающих организаций и потребителей тепловой энергии к работе в осенне-зимний период на 2024 год и на плановый период 2025 и 2026 годов</w:t>
      </w:r>
      <w:r>
        <w:rPr>
          <w:spacing w:val="10"/>
          <w:sz w:val="28"/>
          <w:szCs w:val="28"/>
        </w:rPr>
        <w:t xml:space="preserve"> - 3,3 тыс. руб.;</w:t>
      </w:r>
    </w:p>
    <w:p>
      <w:pPr>
        <w:pStyle w:val="Normal"/>
        <w:jc w:val="both"/>
        <w:rPr/>
      </w:pPr>
      <w:r>
        <w:rPr>
          <w:spacing w:val="10"/>
          <w:sz w:val="28"/>
          <w:szCs w:val="28"/>
        </w:rPr>
        <w:t xml:space="preserve">       </w:t>
      </w:r>
      <w:r>
        <w:rPr>
          <w:spacing w:val="10"/>
          <w:sz w:val="28"/>
          <w:szCs w:val="28"/>
        </w:rPr>
        <w:t xml:space="preserve">- на реализацию полномочий по размещению заказов на поставку товаров, выполнения работ, оказания услуг для муниципальных нужд в сумме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spacing w:val="10"/>
          <w:sz w:val="28"/>
          <w:szCs w:val="28"/>
        </w:rPr>
        <w:t>- 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      </w:t>
      </w:r>
      <w:r>
        <w:rPr>
          <w:spacing w:val="10"/>
          <w:sz w:val="28"/>
          <w:szCs w:val="28"/>
        </w:rPr>
        <w:t xml:space="preserve">-  на осуществление полномочий по организации в границах поселения услуг по водоснабжению, водоотведению и теплоснабжению в сумме </w:t>
      </w:r>
      <w:r>
        <w:rPr>
          <w:sz w:val="28"/>
          <w:szCs w:val="28"/>
        </w:rPr>
        <w:t>на 2024 год – 50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Пункт 4 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источники финансирования дефицита бюджета поселения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8"/>
          <w:szCs w:val="24"/>
        </w:rPr>
        <w:t xml:space="preserve">на 2024 год </w:t>
      </w:r>
      <w:r>
        <w:rPr>
          <w:sz w:val="28"/>
          <w:szCs w:val="28"/>
        </w:rPr>
        <w:t>согласно приложению 1 к настоящему решению;</w:t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7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прогнозируемые безвозмездные поступления в бюджет поселе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 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8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ind w:left="9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а 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ведомственную структуру расходов бюджета поселения по главным распорядителям бюджетных средств, разделам, подразделам</w:t>
      </w:r>
      <w:r>
        <w:rPr>
          <w:bCs/>
          <w:kern w:val="2"/>
        </w:rPr>
        <w:t xml:space="preserve"> </w:t>
      </w:r>
      <w:r>
        <w:rPr>
          <w:bCs/>
          <w:kern w:val="2"/>
          <w:sz w:val="28"/>
          <w:szCs w:val="28"/>
        </w:rPr>
        <w:t>и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согласно приложен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Con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1  изложить в следующей редакции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бюджетных ассигнований  </w:t>
      </w:r>
      <w:r>
        <w:rPr>
          <w:rFonts w:cs="Times New Roman" w:ascii="Times New Roman" w:hAnsi="Times New Roman"/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2024 год согласно приложению 6 к настоящему решению;</w:t>
      </w:r>
    </w:p>
    <w:p>
      <w:pPr>
        <w:pStyle w:val="ConsNormal"/>
        <w:widowControl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13 изложить в следующей редакции:</w:t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финансовое обеспечение реализации  муниципальных программ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9 769,6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30 изложить в следующей редакции:</w:t>
      </w:r>
      <w:r>
        <w:rPr>
          <w:sz w:val="28"/>
          <w:szCs w:val="28"/>
        </w:rPr>
        <w:t xml:space="preserve">          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>Утвердить объем субвенций   бюджету поселения из област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   на 2024 год в сумме </w:t>
      </w:r>
      <w:r>
        <w:rPr>
          <w:b/>
          <w:bCs/>
          <w:sz w:val="28"/>
          <w:szCs w:val="28"/>
        </w:rPr>
        <w:t xml:space="preserve">414,6 </w:t>
      </w:r>
      <w:r>
        <w:rPr>
          <w:sz w:val="28"/>
          <w:szCs w:val="28"/>
        </w:rPr>
        <w:t>тыс. рублей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нкт 31 изложить в следующей редакции:          :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ы субвенций бюджету поселения и их распределение   по каждому виду субвенции: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)  на 2024 год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настоящему решению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ункт 32  изложить в следующей редакции:               </w:t>
      </w:r>
    </w:p>
    <w:p>
      <w:pPr>
        <w:pStyle w:val="ConsNormal"/>
        <w:widowControl/>
        <w:spacing w:lineRule="auto" w:line="276" w:before="0" w:after="2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доходной части бюджета поселения размеры субсидий бюджетам городских поселений из областного бюджета:</w:t>
      </w:r>
    </w:p>
    <w:p>
      <w:pPr>
        <w:pStyle w:val="Normal"/>
        <w:widowControl/>
        <w:numPr>
          <w:ilvl w:val="0"/>
          <w:numId w:val="4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24 год согласно прилож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настоящему решению.</w:t>
      </w:r>
    </w:p>
    <w:p>
      <w:pPr>
        <w:pStyle w:val="Normal"/>
        <w:widowControl/>
        <w:numPr>
          <w:ilvl w:val="0"/>
          <w:numId w:val="0"/>
        </w:numPr>
        <w:ind w:left="111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бнародования  в соответствии с Уставом Голынковского городского поселения Руднянского района Смолен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726" w:hanging="0"/>
        <w:rPr/>
      </w:pPr>
      <w:r>
        <w:rPr>
          <w:b/>
          <w:sz w:val="26"/>
          <w:szCs w:val="26"/>
        </w:rPr>
        <w:t>Глава муниципального образования               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>Голынковского городского поселения            Голынковского город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уднянского района Смоленской области      Руднянского района Смоленской        </w:t>
      </w:r>
    </w:p>
    <w:p>
      <w:pPr>
        <w:pStyle w:val="Normal"/>
        <w:tabs>
          <w:tab w:val="clear" w:pos="720"/>
          <w:tab w:val="center" w:pos="50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ab/>
        <w:t xml:space="preserve">                       области  </w:t>
      </w:r>
    </w:p>
    <w:p>
      <w:pPr>
        <w:sectPr>
          <w:type w:val="nextPage"/>
          <w:pgSz w:w="11906" w:h="16838"/>
          <w:pgMar w:left="113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_О.П.Шаченкова       __________________Н.П.Козырев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161386591"/>
      <w:bookmarkStart w:id="1" w:name="_Hlk129956274"/>
      <w:bookmarkStart w:id="2" w:name="_Hlk161386591"/>
      <w:bookmarkStart w:id="3" w:name="_Hlk129956274"/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Голынковского городского поселения Руднянского района Смоленской области № 52.2 от «26» июня  2024г. о внесении изменений и дополнений к решению №28.3 от «27» декабря 2023г.  «О бюджете муниципального образования Голынковского городского поселения Руднянского района Смоленской области на 2024 год и</w:t>
      </w:r>
      <w:r>
        <w:rPr>
          <w:bCs/>
          <w:kern w:val="2"/>
          <w:sz w:val="28"/>
          <w:szCs w:val="28"/>
        </w:rPr>
        <w:t xml:space="preserve"> на плановый период 2025 и 2026 годов»</w:t>
      </w:r>
      <w:r>
        <w:rPr>
          <w:sz w:val="28"/>
          <w:szCs w:val="28"/>
        </w:rPr>
        <w:t xml:space="preserve">  </w:t>
      </w:r>
      <w:bookmarkStart w:id="4" w:name="_Hlk13098163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Уведомления №8140088 от 17.05.2024 года Министерства экономического развития Смоленской области в связи с предоставлением</w:t>
      </w:r>
      <w:r>
        <w:rPr>
          <w:color w:val="000000"/>
          <w:sz w:val="28"/>
          <w:szCs w:val="28"/>
        </w:rPr>
        <w:t xml:space="preserve">  иных межбюджетных трансфертов муниципального образования Смоленской области для поощрения муниципальных управленческих команд за достижение плановых значений показателей</w:t>
      </w:r>
      <w:r>
        <w:rPr>
          <w:sz w:val="28"/>
          <w:szCs w:val="28"/>
        </w:rPr>
        <w:t>,  Уведомления №99101/1 от 13.05.2024 года Министерства финансов Смоленской области в связи с предоставлением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средств на расходы за счет средств резервного фонда Правительства Смоленской области, </w:t>
      </w:r>
      <w:r>
        <w:rPr>
          <w:sz w:val="28"/>
          <w:szCs w:val="28"/>
        </w:rPr>
        <w:t>Уведомления №8120007 от 24.04.2024 года Министерства архитектуры и строительства Смоленской области     в связи с предоставлением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 xml:space="preserve">субсидии   на проведение мероприятий, направленных на создание условий для повышения уровня комфортности проживания граждан, </w:t>
      </w:r>
      <w:r>
        <w:rPr>
          <w:sz w:val="28"/>
          <w:szCs w:val="28"/>
        </w:rPr>
        <w:t>Уведомления №8170145/1 от  24.04.2024 года Министерства Смоленской области по внутренней политике в связи с предоставлением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,</w:t>
      </w:r>
      <w:r>
        <w:rPr>
          <w:sz w:val="28"/>
          <w:szCs w:val="28"/>
        </w:rPr>
        <w:t xml:space="preserve"> внести в доходную часть бюджета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:  916 2 02 29999 13 0000 150   +  2 170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916 2 02 49999 13 0000 150   + 15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916 2 02 35118 13 0000 150    + 4 400,00 рублей;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:                                              2 324 400,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блей увеличить;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 письма Финансового управления администрации муниципального образования Руднянский район Смоленской области от  Администрации Смоленской области от 27.10.2005 №311»; на основании Постановления Правительства Смоленской области №149 от 30.11.2023 г. «О внесении изменений в постановление Администрации Смоленской области от 08.10.2014 №691»; 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ШИФРОВКА ФОТ  ПО  ГОЛЫНКОВСКОМУ ГОРОДСКОМУ ПОСЕЛЕНИЮ на 2024 год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специалис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/>
      </w:pPr>
      <w:r>
        <w:rPr>
          <w:sz w:val="28"/>
          <w:szCs w:val="28"/>
        </w:rPr>
        <w:t xml:space="preserve">4773*62,66*1=299076руб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99076*1,302=389,4 тыс. руб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500*61,5*1= 33825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38250*1,302%=440,4 тыс. руб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40,4тыс. руб.- 389,4 тыс. руб.=51,0 тыс. руб.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ист 1 ка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/>
      </w:pPr>
      <w:r>
        <w:rPr>
          <w:sz w:val="28"/>
          <w:szCs w:val="28"/>
        </w:rPr>
        <w:t>4009*66,66=267240 руб.</w:t>
      </w:r>
    </w:p>
    <w:p>
      <w:pPr>
        <w:pStyle w:val="Normal"/>
        <w:rPr/>
      </w:pPr>
      <w:r>
        <w:rPr>
          <w:sz w:val="28"/>
          <w:szCs w:val="28"/>
        </w:rPr>
        <w:t xml:space="preserve">267240*1,302=347946*2,5=869,9 тыс. руб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/>
      </w:pPr>
      <w:r>
        <w:rPr>
          <w:sz w:val="28"/>
          <w:szCs w:val="28"/>
        </w:rPr>
        <w:t>4700*61,5=289050*2,5=72262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2625*1,302%=940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40,9тыс. руб.- 869,9 тыс. руб.=71,0 тыс. руб.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го разница ФОТ по муниципальным служащим  администрации -  122,0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менедж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/>
      </w:pPr>
      <w:r>
        <w:rPr>
          <w:sz w:val="28"/>
          <w:szCs w:val="28"/>
        </w:rPr>
        <w:t>8738*2=17476 руб. единовременные выплаты к отпуску</w:t>
      </w:r>
    </w:p>
    <w:p>
      <w:pPr>
        <w:pStyle w:val="Normal"/>
        <w:rPr/>
      </w:pPr>
      <w:r>
        <w:rPr>
          <w:sz w:val="28"/>
          <w:szCs w:val="28"/>
        </w:rPr>
        <w:t>8738*25,25*1=220634,50:12=18386 руб.  &lt;МРОТ 19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42*12=23090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230904+17476=248380*1,302= 323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00*27,25=27795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7950*1,302%=361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1,9тыс. руб.- 323,4 тыс. руб.=38,5 тыс. руб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дж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/>
      </w:pPr>
      <w:r>
        <w:rPr>
          <w:sz w:val="28"/>
          <w:szCs w:val="28"/>
        </w:rPr>
        <w:t>8738*2=17476 руб. единовременные выплаты к отпуску</w:t>
      </w:r>
    </w:p>
    <w:p>
      <w:pPr>
        <w:pStyle w:val="Normal"/>
        <w:rPr/>
      </w:pPr>
      <w:r>
        <w:rPr>
          <w:sz w:val="28"/>
          <w:szCs w:val="28"/>
        </w:rPr>
        <w:t>8738*25,25*1=220634,50:12=18386 руб.  &lt;МРОТ 19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42*12=23090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230904+17476=248380*1,302= 323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00*27,25=27795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7950*1,302%=361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1,9тыс. руб.- 323,4 тыс. руб.=38,5 тыс. руб.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326*2=14652 руб. единовременные выплаты к отпус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26*29,75*1=217948,50 руб.:12=18162&lt;МРОТ 19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42*12=230904 руб.</w:t>
      </w:r>
    </w:p>
    <w:p>
      <w:pPr>
        <w:pStyle w:val="Normal"/>
        <w:rPr/>
      </w:pPr>
      <w:r>
        <w:rPr>
          <w:sz w:val="28"/>
          <w:szCs w:val="28"/>
        </w:rPr>
        <w:t>Итого:230904+14652= 245556*1,302=319,7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400*1*31,75=2667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6700*1,302%=347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7,2тыс. руб.- 319,7 тыс. руб.=27,5 тыс. руб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го разница ФОТ технических работников по администрации  —  104,5тыс. руб. </w:t>
      </w:r>
    </w:p>
    <w:p>
      <w:pPr>
        <w:pStyle w:val="Normal"/>
        <w:rPr/>
      </w:pPr>
      <w:r>
        <w:rPr>
          <w:b/>
          <w:sz w:val="28"/>
          <w:szCs w:val="28"/>
        </w:rPr>
        <w:t>Всего разница ФОТ на 2024 год по администрации 226,5 тыс. руб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0103</w:t>
      </w:r>
      <w:r>
        <w:rPr>
          <w:sz w:val="28"/>
          <w:szCs w:val="28"/>
        </w:rPr>
        <w:t xml:space="preserve"> Работники  исполняющие обязанности по техническому обеспечению  по Совету депутат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ники  исполняющие обязанности по техническому обеспеч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менедж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/>
      </w:pPr>
      <w:r>
        <w:rPr>
          <w:sz w:val="28"/>
          <w:szCs w:val="28"/>
        </w:rPr>
        <w:t>8738*2=17476 руб. единовременные выплаты к отпуску</w:t>
      </w:r>
    </w:p>
    <w:p>
      <w:pPr>
        <w:pStyle w:val="Normal"/>
        <w:rPr/>
      </w:pPr>
      <w:r>
        <w:rPr>
          <w:sz w:val="28"/>
          <w:szCs w:val="28"/>
        </w:rPr>
        <w:t>8738*25,25*1=220634,50:12=18386 руб.  &lt;МРОТ 19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242*12=23090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230904+17476=248380*1,302= 323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200*27,25=2779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7950*1,302%=361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61,9тыс. руб.- 323,4 тыс. руб.=38,5 тыс. руб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начислено</w:t>
      </w:r>
    </w:p>
    <w:p>
      <w:pPr>
        <w:pStyle w:val="Normal"/>
        <w:rPr/>
      </w:pPr>
      <w:r>
        <w:rPr>
          <w:sz w:val="28"/>
          <w:szCs w:val="28"/>
        </w:rPr>
        <w:t>7326*2*0,5=7326 руб. единовременные выплаты к отпуску</w:t>
      </w:r>
    </w:p>
    <w:p>
      <w:pPr>
        <w:pStyle w:val="Normal"/>
        <w:rPr/>
      </w:pPr>
      <w:r>
        <w:rPr>
          <w:sz w:val="28"/>
          <w:szCs w:val="28"/>
        </w:rPr>
        <w:t>7326*29,75*0,5=108974 руб.:12=9081 &lt;МРОТ 9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21*12=11542 руб.</w:t>
      </w:r>
    </w:p>
    <w:p>
      <w:pPr>
        <w:pStyle w:val="Normal"/>
        <w:rPr/>
      </w:pPr>
      <w:r>
        <w:rPr>
          <w:sz w:val="28"/>
          <w:szCs w:val="28"/>
        </w:rPr>
        <w:t>Итого:115452+7326= 122778*1,302=159,8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ло начис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00*0,5*31,75=1333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3350*1,302%=173,6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ица сост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3,6тыс. руб.- 159,8 тыс. руб.=13,8 тыс. руб.      </w:t>
      </w:r>
    </w:p>
    <w:p>
      <w:pPr>
        <w:pStyle w:val="Normal"/>
        <w:tabs>
          <w:tab w:val="clear" w:pos="720"/>
          <w:tab w:val="left" w:pos="350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го разница ФОТ на 2024 год по Совету депутатов   52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Всего  по поселению: 278,7 тыс.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предоставлением </w:t>
      </w:r>
      <w:r>
        <w:rPr>
          <w:color w:val="000000"/>
          <w:sz w:val="28"/>
          <w:szCs w:val="28"/>
        </w:rPr>
        <w:t xml:space="preserve">субсидии на проведение мероприятий, направленных на создание условий для повышения уровня комфортности проживания граждан, </w:t>
      </w:r>
      <w:r>
        <w:rPr>
          <w:sz w:val="28"/>
          <w:szCs w:val="28"/>
        </w:rPr>
        <w:t>в связи с предоставлением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субвенции на осуществление первичного воинского учета органами местного самоуправления поселений, муниципальных и городских округов,</w:t>
      </w:r>
      <w:r>
        <w:rPr>
          <w:sz w:val="28"/>
          <w:szCs w:val="28"/>
        </w:rPr>
        <w:t xml:space="preserve"> в связи с предоставлением</w:t>
      </w:r>
      <w:r>
        <w:rPr>
          <w:color w:val="000000"/>
          <w:sz w:val="28"/>
          <w:szCs w:val="28"/>
        </w:rPr>
        <w:t xml:space="preserve">  иных межбюджетных трансфертов муниципального образования Смоленской области для поощрения муниципальных управленческих команд за достижение плановых значений показателей</w:t>
      </w:r>
      <w:r>
        <w:rPr>
          <w:sz w:val="28"/>
          <w:szCs w:val="28"/>
        </w:rPr>
        <w:t>,  в связи с предоставлением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средств на расходы за счет средств резервного фонда Правительства Смоленской области,</w:t>
      </w:r>
      <w:r>
        <w:rPr>
          <w:sz w:val="28"/>
          <w:szCs w:val="28"/>
        </w:rPr>
        <w:t xml:space="preserve"> Постановления Администрации Голынковского городского поселения Руднянского  района  Смоленской области от 25 июня 2024 года   №25 «О внесении изменений и дополнений в Постановление Администрации Голынковского городского поселения Руднянского района Смоленской области от 01 ноября 2022 года №49 «Об утверждении муниципальной программы «Создание условий для обеспечения качественными услугами ЖКХ и благоустройства муниципального образования Голынковского городского поселения Руднянского района Смоленской области», на основании решения Совета депутатов Голынковского городского поселения Руднянского района Смоленской области №51.3 от 10.06.2024 г. «О передаче к осуществлению полномочий Администрации Голынковского городского поселения Руднянского района Смоленской области по организации водоснабжения и водоотведения, теплоснабжения населения Администрации муниципального образования Руднянский район Смоленской области» предлагается внести в расходную часть бюджета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102 7400181590 120      -        150 000,00  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104 7400200140 120      -        226 500,00  рублей увеличить;</w:t>
      </w:r>
    </w:p>
    <w:p>
      <w:pPr>
        <w:pStyle w:val="Normal"/>
        <w:rPr/>
      </w:pPr>
      <w:r>
        <w:rPr>
          <w:sz w:val="28"/>
          <w:szCs w:val="28"/>
        </w:rPr>
        <w:t>916 01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600100140</w:t>
      </w:r>
      <w:r>
        <w:rPr>
          <w:sz w:val="28"/>
          <w:szCs w:val="28"/>
        </w:rPr>
        <w:t xml:space="preserve"> 120      -        </w:t>
      </w:r>
      <w:r>
        <w:rPr>
          <w:sz w:val="28"/>
          <w:szCs w:val="28"/>
          <w:lang w:val="en-US"/>
        </w:rPr>
        <w:t>52 2</w:t>
      </w:r>
      <w:r>
        <w:rPr>
          <w:sz w:val="28"/>
          <w:szCs w:val="28"/>
        </w:rPr>
        <w:t>00,00  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113 8100100690 830      -        40 000,00  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203 8100151180 240      -        4 400,00  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502 91001П6510 540     -        50 400,00 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502 1740329990 240</w:t>
      </w:r>
      <w:r>
        <w:rPr>
          <w:color w:val="000000"/>
          <w:sz w:val="28"/>
          <w:szCs w:val="28"/>
        </w:rPr>
        <w:t xml:space="preserve">      -        70 000,00 </w:t>
      </w:r>
      <w:r>
        <w:rPr>
          <w:sz w:val="28"/>
          <w:szCs w:val="28"/>
        </w:rPr>
        <w:t>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503 1740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60 240</w:t>
      </w:r>
      <w:r>
        <w:rPr>
          <w:color w:val="000000"/>
          <w:sz w:val="28"/>
          <w:szCs w:val="28"/>
        </w:rPr>
        <w:t xml:space="preserve">      -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2,12 рублей увели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503 1740420400 240      -        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лей увеличить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                                             2 764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712,1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блей увеличить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16 0104 7400200140 240      -        44 100,00  рублей уменьшить;</w:t>
      </w:r>
    </w:p>
    <w:p>
      <w:pPr>
        <w:pStyle w:val="Normal"/>
        <w:rPr/>
      </w:pPr>
      <w:r>
        <w:rPr>
          <w:sz w:val="28"/>
          <w:szCs w:val="28"/>
        </w:rPr>
        <w:t>916 0501 1740220300 240      -        50 000,00  рублей уменьш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6 0503 1740420360 240      -        50 000,00  рублей уменьшить;</w:t>
      </w:r>
    </w:p>
    <w:p>
      <w:pPr>
        <w:pStyle w:val="Normal"/>
        <w:rPr/>
      </w:pPr>
      <w:r>
        <w:rPr>
          <w:sz w:val="28"/>
          <w:szCs w:val="28"/>
        </w:rPr>
        <w:t>916 0503 1740420390 240      -        21 212,12  рублей уменьш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Итого:                                             165 312,12 рублей уменьш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_Hlk161386591"/>
      <w:bookmarkEnd w:id="5"/>
      <w:bookmarkEnd w:id="4"/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я Совета депутатов Голынковского городского поселения Руднянского района Смоленской области № 52.2 от «26» июня 2024г. «О внесении изменений и дополнений в решение   Совета депутатов Голынковского городского поселения Руднянского района  Смоленской области № 44.2 от 27.12.2023 года «О бюджете муниципального образования  Голынковского городского поселения Руднянского района Смоленской области на 2024 год и на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решения Совета депутатов Голынковского городского поселения Руднянского района Смоленской области № 52.2 от «26» июня  2024г. «О внесении изменений и дополнений в решение   Совета депутатов Голынковского городского поселения Руднянского района  Смоленской области № 44.2 от 27.12.2023 года «О бюджете муниципального образования  Голынковского городского поселения Руднянского района Смоленской области на 2024 год и на плановый период 2025 и 2026 годов» не потребует дополнительных расходов из бюджета поселения, так как используется остаток денежных средств прошлого года, а также бюджетные средства, выделенные в связи с предоставлением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субсид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_Hlk129956274"/>
      <w:bookmarkStart w:id="7" w:name="_Hlk129956274"/>
      <w:bookmarkEnd w:id="7"/>
    </w:p>
    <w:sectPr>
      <w:type w:val="nextPage"/>
      <w:pgSz w:w="11906" w:h="16838"/>
      <w:pgMar w:left="1134" w:right="85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9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32" w:hanging="3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42:00Z</dcterms:created>
  <dc:creator>CHSP</dc:creator>
  <dc:description/>
  <cp:keywords/>
  <dc:language>en-US</dc:language>
  <cp:lastModifiedBy>Екатерина Миронова</cp:lastModifiedBy>
  <cp:lastPrinted>2024-07-01T15:40:00Z</cp:lastPrinted>
  <dcterms:modified xsi:type="dcterms:W3CDTF">2024-07-01T13:43:00Z</dcterms:modified>
  <cp:revision>44</cp:revision>
  <dc:subject/>
  <dc:title>ПОЯСНИТЕЛЬНАЯ ЗАПИСКА</dc:title>
</cp:coreProperties>
</file>