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3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 КОМПЕТЕНЦИИ АДМИНИСТРАЦИИ ГОЛЫНКОВСКОГО ГОРОДСКОГО ПОСЕЛЕНИЯ РУДНЯНСКОГО РАЙОНА СМОЛЕНСКОЙ ОБЛАСТИ ОТНОСИТСЯ: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становление местных налог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332 Федеральные, региональные, местные налоги и сборы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зменение местных сбор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332 Федеральные, региональные, местные налоги и сборы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хранение объектов культурного наследия (памятников истории и культуры), находящихся в собственност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73 Система развития культуры и нравственности на территории субъекта Российской Федерации. Национальное многообразие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290 Национальное культурное наследие народов Росси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я жителей поселения услугами организаций культуры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287 Управление в сфере культуры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сохранности библиотечных фондов библиотек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28 Библиотеки, Дома культуры, кинотеатры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условий для развития на территории поселения физической культуры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322 Физическая культура населения. Физическое воспитание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81 Формирование и развитие ценностей здорового образа жизн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условий для развития на территории поселения массового спорт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322 Физическая культура населения. Физическое воспитание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минимизации последствий проявлений терроризма в границах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250 Социальная защита пострадавших от стихийных бедствий, чрезвычайных происшествий, терактов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зервирование земель для муниципальных нужд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715 Полномочия государственных органов и органов местного самоуправления в области земельных отношени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здание аварийно-спасательных служб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3 Гражданская оборон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держание аварийно-спасательных служб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3 Гражданская оборон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деятельности аварийно-спасательных служб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3 Гражданская оборон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ирование бюджета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1 Доходы местных бюджет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2 Расходы местных бюджет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54 Социально-экономическое развитие городских и сельских поселений утверждение бюджета поселения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троль за исполнением бюджета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1 Доходы местных бюджет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2 Расходы местных бюджетов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ладение имуществом, находящимся в муниципальной собственност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42 Муниципальный жилищный фонд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99 Оформление недвижимости в собственность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льзование имуществом, находящимся в муниципальной собственност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42 Муниципальный жилищный фонд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99 Оформление недвижимости в собственность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поряжение имуществом, находящимся в муниципальной собственност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41 Приобретение права собственности. Прекращение права собственност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99 Оформление недвижимости в собственность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06 Перебои в электроснабжени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43 Водоснабжение поселений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50 Перебои в водоснабжени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401 Дорожное хозяйство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безопасности дорожного движения на автомобильных дорогах местного значения в границах населенных пункт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403 Борьба с аварийностью. Безопасность дорожного движения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профилактике терроризма в границах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03 Государственная безопасность, борьба с терроризмом и экстремизмом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ликвидации последствий проявлений терроризма в границах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03 Государственная безопасность, борьба с терроризмом и экстремизмом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профилактике экстремизма в границах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03 Государственная безопасность, борьба с терроризмом и экстремизмом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предупреждении чрезвычайных ситуаций в границах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здание условий для деятельности добровольных формирований населения по охране общественного порядк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18 Участие граждан и общественных объединений в обеспечении безопасност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736 Органы внутренних дел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вывоза бытовых отход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08 Борьба с антисанитарией. Уборка мусо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сбора мусо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08 Борьба с антисанитарией. Уборка мусо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вывоза мусо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08 Борьба с антисанитарией. Уборка мусо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ирование архивных фонд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7 Архивное дело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держание мест захорон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906 О погребении. Выплата пособий на погребение, выплата компенсаций за установку надгробия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здание условий для обеспечения жителей поселения услугами связ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414 Почтовая связь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здание условий для организации досуга жителей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287 Управление в сфере культуры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мероприятий по гражданской обороне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3 Гражданская оборон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мероприятий по защите населения от чрезвычайных ситуаций природ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250 Социальная защита пострадавших от стихийных бедствий, чрезвычайных происшествий, терактов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мероприятий по защите территории поселения от чрезвычайных ситуаций природ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мероприятий по защите территории поселения от чрезвычайных ситуаций техноген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ероприятий по защите населения от чрезвычайных ситуаций природ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ероприятий по защите населения от чрезвычайных ситуаций техноген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ероприятий по защите территории поселения от чрезвычайных ситуаций природ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ероприятий по защите территории поселения от чрезвычайных ситуаций техногенного характер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2 Предупреждение чрезвычайных ситуаций природного и техногенного характер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организации мероприятий по мобилизационной подготовке муниципальных предприятий, находящихся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13 Состояние войны. Военное положение. Мобилизация. Гражданская оборона. Территориальная оборон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свободного доступа граждан к водным объектам общего пользова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42 Водное хозяйство и экология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униципального лесного контрол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20 Лесное законодательство. Незаконная рубка лес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ер по противодействию коррупции в границах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12 Борьба с коррупци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ие в осуществлении деятельности по опеке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706 Опека. Попечительство. Службы по обслуживанию детей, оказавшихся в трудной жизненной ситуаци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нятие устава муниципального образова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несение в устав муниципального образования изменений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финансового обеспечения деятельности муниципальных казенных учреждений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ирование муниципального заказ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43 Муниципальные закупки, конкурсы, аукционы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онное обеспечение подготовки муниципальных выбор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21 Выборы в органы местного самоуправления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онное обеспечение проведения муниципальных выбор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20 Выборы, избирательная система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21 Выборы в органы местного самоуправления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нятие планов комплексного социально-экономического развития муниципального образова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54 Социально-экономическое развитие городских и сельских поселени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выполнения программ комплексного социально-экономического развития муниципального образова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54 Социально-экономическое развитие городских и сельских поселени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сбора статистических показателей, характеризующих состояние экономики муниципального образова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78 Учет. Отчетность. Статистик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78 Вопросы лиц, имеющих право первоочередного получения жилплощад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79 Постановка на учет и восстановление в очереди на получение жиль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83 Выделение жилья молодым семьям, специалистам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585 Проблемы жилья в сельской местност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790 Обеспечение жильем ветеранов, инвалидов и семей, имеющих детей-инвалид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42 Обеспечение жильем детей-сирот и детей, оставшихся без попечения р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униципального жилищного контрол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еспечение первичных мер пожарной безопасности в границах населенных пункт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98 Противопожарная служба, соблюдение норм противопожарной безопасност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07 Благоустройство городов и поселков. Обустройство придомовых территори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тверждение генеральных планов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716 Землеустройство. Землеустроительный процесс. Установление границ. Мониторинг земель. Кадастровая деятельность (деятельность кадастровых инженеров)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тверждение правил землепользова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716 Землеустройство. Землеустроительный процесс. Установление границ. Мониторинг земель. Кадастровая деятельность (деятельность кадастровых инженеров)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тверждение подготовленной на основе генеральных планов поселения документации по планировке территории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80 Соблюдение органами местного самоуправления законодательства о градостроительной деятельност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80 Соблюдение органами местного самоуправления законодательства о градостроительной деятельност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дача разрешений на ввод объектов в эксплуатацию при осуществлении строительства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4 Градостроительные нормативы. Градостроительное законодательство Российской Федераци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ыдача разрешений на ввод объектов в эксплуатацию при осуществлении реконструкции объектов капитального строительства, расположенных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80 Соблюдение органами местного самоуправления законодательства о градостроительной деятельност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тверждение местных нормативов градостроительного проектирования поселений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880 Соблюдение органами местного самоуправления законодательства о градостроительной деятельност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634 Градостроительные нормативы. Градостроительное законодательство Российской Федерации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своение наименований улицам в населенных пунктах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своение наименований иным территориям проживания граждан в населенных пунктах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становление нумерации домов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здание аварийно-спасательных служб и аварийно-спасательных формирований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я деятельности аварийно-спасательных служб и аварийно-спасательных формирований на территории поселения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23 Гражданская оборона</w:t>
      </w:r>
    </w:p>
    <w:p>
      <w:pPr>
        <w:pStyle w:val="Normal"/>
        <w:numPr>
          <w:ilvl w:val="0"/>
          <w:numId w:val="1"/>
        </w:numPr>
        <w:spacing w:lineRule="atLeast" w:line="253" w:before="0" w:after="0"/>
        <w:ind w:left="0" w:hanging="36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здание муниципальной пожарной охраны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40 Государствен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tLeast" w:line="253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166 Деятельность органов местного самоуправления и его руководителе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8:00Z</dcterms:created>
  <dc:creator>Пользователь</dc:creator>
  <dc:description/>
  <dc:language>en-US</dc:language>
  <cp:lastModifiedBy>Windows User</cp:lastModifiedBy>
  <cp:lastPrinted>2014-11-27T16:40:00Z</cp:lastPrinted>
  <dcterms:modified xsi:type="dcterms:W3CDTF">2017-11-27T07:48:00Z</dcterms:modified>
  <cp:revision>2</cp:revision>
  <dc:subject/>
  <dc:title/>
</cp:coreProperties>
</file>